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26720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18.02.2022 №59 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у господарське відання (на баланс) основних засобів               КП  «Екоресурс» Малинської               міської рад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ефективного використання комунального майна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ередати з оперативного управління (з балансу) управління житлово-комунального господарства виконавчого комітету міської ради              у господарське відання (на баланс) КП «Екоресурс» Малинської міської ради основні засоби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8"/>
        <w:gridCol w:w="1559"/>
        <w:gridCol w:w="1559"/>
      </w:tblGrid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, (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Цін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ум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.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та для мініфутб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 0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 15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кетбольна стійка одина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0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 05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3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313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н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4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436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дська драб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3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351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а для пре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ичний тренажер            «Хорс Райд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29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299,6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чий тренажер              «Пресс брюшн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3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384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чний тренажер «Повітряний ход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 4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 404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чний тренажер «Маятник» подвій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112,4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112,4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 100,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рина КОПИЛО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07:00Z</dcterms:created>
  <dc:creator>1</dc:creator>
  <dc:description/>
  <cp:keywords/>
  <dc:language>en-US</dc:language>
  <cp:lastModifiedBy>Dom</cp:lastModifiedBy>
  <cp:lastPrinted>2022-02-09T11:06:00Z</cp:lastPrinted>
  <dcterms:modified xsi:type="dcterms:W3CDTF">2022-02-16T13:18:00Z</dcterms:modified>
  <cp:revision>7</cp:revision>
  <dc:subject/>
  <dc:title/>
</cp:coreProperties>
</file>